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 проекту решения Совета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бюджете Краснооктябрьского сельского поселения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Краснооктябрьского сельского поселения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 на основе базового варианта прогноза социально-экономического развития района на 2021-2023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ектировок осуществлялся с учетом приоритетов бюджетной и налоговой политики район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Доходы</w:t>
      </w:r>
      <w:r>
        <w:rPr>
          <w:rFonts w:cs="Times New Roman"/>
          <w:b w:val="false"/>
          <w:sz w:val="24"/>
          <w:szCs w:val="24"/>
        </w:rPr>
        <w:t xml:space="preserve"> бюджета сельского поселения на 2021 год запланированы в сумме 11883,09 тыс.рублей, на 2022 год - в сумме 5477,90 тыс.рублей, на 2023 год - в сумме 5651,20 тыс.рублей.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Расходы</w:t>
      </w:r>
      <w:r>
        <w:rPr>
          <w:rFonts w:cs="Times New Roman"/>
          <w:b w:val="false"/>
          <w:sz w:val="24"/>
          <w:szCs w:val="24"/>
        </w:rPr>
        <w:t xml:space="preserve"> бюджета сельского поселения на 2021 год запланированы в сумме 11883,09 тыс.рублей, на 2022 год - в сумме 5477,90 тыс.рублей, на 2023 год - в сумме 5651,20 тыс.рублей.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ефицит </w:t>
      </w:r>
      <w:r>
        <w:rPr>
          <w:rFonts w:cs="Times New Roman"/>
          <w:b w:val="false"/>
          <w:sz w:val="24"/>
          <w:szCs w:val="24"/>
        </w:rPr>
        <w:t>бюджета не планир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экономическими факторами, определяющими объем доходов, являются прогнозируемый прирос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отгруженной продукции сельского хозяйства  163,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- на 10%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7,28 % доходы бюджета поселения  на 2021 год будут сформированы за счет собственных поступлений. Их сумма составит 2 053,5 </w:t>
      </w:r>
      <w:r>
        <w:rPr>
          <w:rFonts w:cs="Times New Roman" w:ascii="Times New Roman" w:hAnsi="Times New Roman"/>
          <w:bCs/>
          <w:sz w:val="24"/>
          <w:szCs w:val="24"/>
        </w:rPr>
        <w:t xml:space="preserve">тыс.рублей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собственных доходов в 2021 году формируется следующим образо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ind w:firstLine="83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ыс.руб.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551"/>
        <w:gridCol w:w="1134"/>
        <w:gridCol w:w="993"/>
      </w:tblGrid>
      <w:tr>
        <w:trPr>
          <w:trHeight w:val="433" w:hRule="atLeast"/>
        </w:trPr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Б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Б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</w:t>
            </w:r>
          </w:p>
        </w:tc>
      </w:tr>
      <w:tr>
        <w:trPr>
          <w:trHeight w:val="978" w:hRule="atLeast"/>
        </w:trPr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ля налога в общей сумме</w:t>
            </w:r>
          </w:p>
        </w:tc>
      </w:tr>
      <w:tr>
        <w:trPr>
          <w:trHeight w:val="300" w:hRule="atLeast"/>
        </w:trPr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собственных 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05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алоговых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76</w:t>
            </w:r>
          </w:p>
        </w:tc>
      </w:tr>
      <w:tr>
        <w:trPr>
          <w:trHeight w:val="309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7</w:t>
            </w:r>
          </w:p>
        </w:tc>
      </w:tr>
      <w:tr>
        <w:trPr>
          <w:trHeight w:val="27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05 03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6</w:t>
            </w:r>
          </w:p>
        </w:tc>
      </w:tr>
      <w:tr>
        <w:trPr>
          <w:trHeight w:val="27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0</w:t>
            </w:r>
          </w:p>
        </w:tc>
      </w:tr>
      <w:tr>
        <w:trPr>
          <w:trHeight w:val="30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06</w:t>
            </w:r>
          </w:p>
        </w:tc>
      </w:tr>
      <w:tr>
        <w:trPr>
          <w:trHeight w:val="241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06 0603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1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08 0402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</w:tr>
      <w:tr>
        <w:trPr>
          <w:trHeight w:val="280" w:hRule="atLeast"/>
        </w:trPr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еналоговых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6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26</w:t>
            </w:r>
          </w:p>
        </w:tc>
      </w:tr>
      <w:tr>
        <w:trPr>
          <w:trHeight w:val="1416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1 0502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3</w:t>
            </w:r>
          </w:p>
        </w:tc>
      </w:tr>
      <w:tr>
        <w:trPr>
          <w:trHeight w:val="126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1 0503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1 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21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1 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3 01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3</w:t>
            </w:r>
          </w:p>
        </w:tc>
      </w:tr>
      <w:tr>
        <w:trPr>
          <w:trHeight w:val="698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3 0206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1</w:t>
            </w:r>
          </w:p>
        </w:tc>
      </w:tr>
      <w:tr>
        <w:trPr>
          <w:trHeight w:val="1687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4 02053 10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6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4 02053 10 0000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ситуации по наполняемости доходной части бюджета поселения в текущем году и на очередной финансовый год разработаны и утверждены мероприятия по укреплению доходной базы местного бюджета и использованию резервов увеличения доходов, которые способствую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ю задолженности по налогам и другим закрепленным доходным источни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ю полноты и своевременности поступления налогов и сборов в местный бюдже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ю возведенных и эксплуатируемых физическими лицами  строений и сооружений, а так же земельных участков, на которых они возведены повышению эффективности управления муниципальным имуществом и контролю за своевременным и полным поступлением платежей от аренды указанного имуществ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за  9 месяцев 2020г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а задолженность в бюджете поселения на 150,2 тыс.руб.</w:t>
      </w:r>
    </w:p>
    <w:p>
      <w:pPr>
        <w:pStyle w:val="Normal"/>
        <w:ind w:left="720" w:hanging="5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5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политика в сфере расходов бюджета Краснооктябрьского сельского поселения в 2021 году основана на принципах преемственности и ориентирована на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финансовое обеспечение всех принятых обязательств Краснооктябрь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ограммно-целевых методов осуществления расходов с целью повышения их эффе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новые условия финансирования бюджетных учреждений с целью повышения качества и доступности бюджетных услуг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оставленных задач, к планированию расходов бюджета поселения применены следующие подхо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финансирование муниципальных бюджетных учреждений предусмотрены с учетом индексации затрат на их бесперебойное функционирование, включая коммунальные услуги, связь и ГС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стоимости коммунальных услуг для учреждений бюджетной сферы в 2021 году к уровню 2020 года составит в среднем 103,0 процент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долю расходов по собственным полномочиям составляют расходы на оплату труда. Планирование расходов на заработную плату работников бюджетных учреждений осуществляется в объеме лимита 2020 года с учетом индекс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Краснооктябр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обственных доходов</w:t>
      </w:r>
    </w:p>
    <w:p>
      <w:pPr>
        <w:pStyle w:val="Normal"/>
        <w:ind w:firstLine="7938"/>
        <w:rPr/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560"/>
        <w:gridCol w:w="2409"/>
      </w:tblGrid>
      <w:tr>
        <w:trPr>
          <w:trHeight w:val="631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 общем объеме расходов</w:t>
            </w:r>
          </w:p>
        </w:tc>
      </w:tr>
      <w:tr>
        <w:trPr>
          <w:trHeight w:val="34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5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896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403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Р (с учетом роста тариф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32,1 % бюджета составят расходы по социально ориентированным отраслям – это культу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директор </w:t>
        <w:tab/>
        <w:t>Н.С.Пелих</w:t>
      </w:r>
    </w:p>
    <w:sectPr>
      <w:footerReference w:type="default" r:id="rId2"/>
      <w:type w:val="nextPage"/>
      <w:pgSz w:w="11906" w:h="16838"/>
      <w:pgMar w:left="1134" w:right="850" w:gutter="0" w:header="0" w:top="1134" w:footer="78" w:bottom="709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120"/>
      <w:jc w:val="center"/>
      <w:outlineLvl w:val="0"/>
    </w:pPr>
    <w:rPr>
      <w:rFonts w:ascii="Times New Roman" w:hAnsi="Times New Roman" w:cs="Arial"/>
      <w:b/>
      <w:bC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18:00Z</dcterms:created>
  <dc:creator>Chirkova</dc:creator>
  <dc:description/>
  <cp:keywords/>
  <dc:language>en-US</dc:language>
  <cp:lastModifiedBy>Galant K40</cp:lastModifiedBy>
  <cp:lastPrinted>2015-12-01T11:12:00Z</cp:lastPrinted>
  <dcterms:modified xsi:type="dcterms:W3CDTF">2020-12-07T10:00:00Z</dcterms:modified>
  <cp:revision>223</cp:revision>
  <dc:subject/>
  <dc:title/>
</cp:coreProperties>
</file>